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6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0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Le  Grillaie</w:t>
            </w:r>
            <w:r>
              <w:rPr/>
              <w:t xml:space="preserve"> ______________________________________________________ Frazione: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_______________________________________________________________________ N° 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91, 95 porz., 102 porz.</w:t>
            </w:r>
            <w:r>
              <w:rPr/>
              <w:t xml:space="preserve">   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230, 1574</w:t>
            </w:r>
            <w:r>
              <w:rPr/>
              <w:t xml:space="preserve"> 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34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34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700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9807" t="15283" r="17410" b="262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700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0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9807" t="15283" r="17410" b="26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8560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856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8560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856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41" w:leader="none"/>
              </w:tabs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Sambuco </w:t>
            </w:r>
            <w:r>
              <w:rPr/>
              <w:t>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Ex fienile a due piani, con archi </w:t>
            </w:r>
            <w:r>
              <w:rPr>
                <w:szCs w:val="20"/>
              </w:rPr>
              <w:t xml:space="preserve">  </w:t>
            </w:r>
            <w:r>
              <w:rPr>
                <w:smallCaps/>
              </w:rPr>
              <w:t xml:space="preserve">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0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6705" cy="36925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6705" cy="3692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1920" cy="35998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1920" cy="3599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15pt;height:290.7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1920" cy="35998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1920" cy="359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15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7950</wp:posOffset>
                      </wp:positionV>
                      <wp:extent cx="5384800" cy="365506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0" cy="3655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0015" cy="356235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0015" cy="3562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pt;height:287.8pt;mso-wrap-distance-left:9.05pt;mso-wrap-distance-right:9.05pt;mso-wrap-distance-top:0pt;mso-wrap-distance-bottom:0pt;margin-top:8.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0015" cy="35623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0015" cy="3562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3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59:00Z</dcterms:modified>
  <cp:revision>62</cp:revision>
  <dc:subject/>
  <dc:title>COMUNE DI  </dc:title>
</cp:coreProperties>
</file>